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/>
        <w:spacing w:lineRule="auto" w:line="276"/>
        <w:jc w:val="left"/>
        <w:rPr>
          <w:rFonts w:ascii="Arial" w:hAnsi="Arial" w:cs="Arial"/>
          <w:bCs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bCs/>
          <w:color w:val="000000"/>
          <w:sz w:val="26"/>
          <w:szCs w:val="26"/>
          <w:lang w:val="en-US" w:eastAsia="en-US"/>
        </w:rPr>
        <w:t>ANEXO B - ISO 14001 (SGA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26"/>
          <w:lang w:val="en-US" w:eastAsia="en-US"/>
        </w:rPr>
      </w:pPr>
      <w:r>
        <w:rPr>
          <w:rFonts w:cs="Arial" w:ascii="Arial" w:hAnsi="Arial"/>
          <w:b/>
          <w:bCs/>
          <w:color w:val="000000"/>
          <w:sz w:val="32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  <w:t>TOP 5 Aspectos e impactos significativos</w:t>
      </w:r>
    </w:p>
    <w:p>
      <w:pPr>
        <w:pStyle w:val="Normal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700"/>
        <w:gridCol w:w="2700"/>
        <w:gridCol w:w="2701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ceso/Activida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pecto significativ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mpacto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ntrol/mitigación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1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  <w:t>Obligaciones de cumplimiento</w:t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tbl>
      <w:tblPr>
        <w:tblW w:w="11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8454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misos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aps/>
                <w:sz w:val="14"/>
                <w:lang w:val="en-US" w:eastAsia="en-US"/>
              </w:rPr>
            </w:pPr>
            <w:r>
              <w:fldChar w:fldCharType="begin">
                <w:ffData>
                  <w:name w:val="Texto54 Copy 2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cencias vigentes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aps/>
                <w:sz w:val="14"/>
                <w:lang w:val="en-US" w:eastAsia="en-US"/>
              </w:rPr>
            </w:pPr>
            <w:r>
              <w:fldChar w:fldCharType="begin">
                <w:ffData>
                  <w:name w:val="Texto54 Copy 2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  <w:t>Riesgos de incidentes ambientales</w:t>
      </w:r>
    </w:p>
    <w:p>
      <w:pPr>
        <w:pStyle w:val="Normal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11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8454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istorial de eventos y emergencias ambientales relevantes del último año</w:t>
            </w:r>
          </w:p>
        </w:tc>
        <w:tc>
          <w:tcPr>
            <w:tcW w:w="8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caps/>
                <w:sz w:val="14"/>
                <w:lang w:val="en-US" w:eastAsia="en-US"/>
              </w:rPr>
            </w:pPr>
            <w:r>
              <w:fldChar w:fldCharType="begin">
                <w:ffData>
                  <w:name w:val="Texto54 Copy 2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567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16"/>
          <w:szCs w:val="8"/>
        </w:rPr>
      </w:pPr>
      <w:r>
        <w:rPr>
          <w:rFonts w:cs="Arial" w:ascii="Arial" w:hAnsi="Arial"/>
          <w:b/>
          <w:sz w:val="16"/>
          <w:szCs w:val="8"/>
        </w:rPr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  <w:t>Descripción de complejidad</w:t>
      </w:r>
    </w:p>
    <w:p>
      <w:pPr>
        <w:pStyle w:val="Normal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1052"/>
        <w:gridCol w:w="1048"/>
        <w:gridCol w:w="1048"/>
        <w:gridCol w:w="1048"/>
        <w:gridCol w:w="1047"/>
        <w:gridCol w:w="3610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ACTOR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C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CIÓN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Alta regulación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í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0" w:name="__Fieldmark__23_732632955"/>
            <w:bookmarkStart w:id="1" w:name="__Fieldmark__23_732632955"/>
            <w:bookmarkEnd w:id="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/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" w:name="__Fieldmark__24_732632955"/>
            <w:bookmarkStart w:id="3" w:name="__Fieldmark__24_732632955"/>
            <w:bookmarkEnd w:id="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í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" w:name="__Fieldmark__25_732632955"/>
            <w:bookmarkStart w:id="5" w:name="__Fieldmark__25_732632955"/>
            <w:bookmarkEnd w:id="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/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" w:name="__Fieldmark__26_732632955"/>
            <w:bookmarkStart w:id="7" w:name="__Fieldmark__26_732632955"/>
            <w:bookmarkEnd w:id="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í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" w:name="__Fieldmark__27_732632955"/>
            <w:bookmarkStart w:id="9" w:name="__Fieldmark__27_732632955"/>
            <w:bookmarkEnd w:id="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/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0" w:name="__Fieldmark__28_732632955"/>
            <w:bookmarkStart w:id="11" w:name="__Fieldmark__28_732632955"/>
            <w:bookmarkEnd w:id="1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í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2" w:name="__Fieldmark__29_732632955"/>
            <w:bookmarkStart w:id="13" w:name="__Fieldmark__29_732632955"/>
            <w:bookmarkEnd w:id="1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/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4" w:name="__Fieldmark__30_732632955"/>
            <w:bookmarkStart w:id="15" w:name="__Fieldmark__30_732632955"/>
            <w:bookmarkEnd w:id="1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í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" w:name="__Fieldmark__31_732632955"/>
            <w:bookmarkStart w:id="17" w:name="__Fieldmark__31_732632955"/>
            <w:bookmarkEnd w:id="1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/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8" w:name="__Fieldmark__32_732632955"/>
            <w:bookmarkStart w:id="19" w:name="__Fieldmark__32_732632955"/>
            <w:bookmarkEnd w:id="1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logística complicada</w:t>
            </w:r>
            <w:r>
              <w:rPr>
                <w:rFonts w:cs="Arial" w:ascii="Arial" w:hAnsi="Arial"/>
                <w:sz w:val="16"/>
                <w:szCs w:val="16"/>
              </w:rPr>
              <w:t xml:space="preserve"> (muchos edificios/sitios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í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0" w:name="__Fieldmark__34_732632955"/>
            <w:bookmarkStart w:id="21" w:name="__Fieldmark__34_732632955"/>
            <w:bookmarkEnd w:id="2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/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2" w:name="__Fieldmark__35_732632955"/>
            <w:bookmarkStart w:id="23" w:name="__Fieldmark__35_732632955"/>
            <w:bookmarkEnd w:id="2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í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4" w:name="__Fieldmark__36_732632955"/>
            <w:bookmarkStart w:id="25" w:name="__Fieldmark__36_732632955"/>
            <w:bookmarkEnd w:id="2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/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6" w:name="__Fieldmark__37_732632955"/>
            <w:bookmarkStart w:id="27" w:name="__Fieldmark__37_732632955"/>
            <w:bookmarkEnd w:id="2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í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8" w:name="__Fieldmark__38_732632955"/>
            <w:bookmarkStart w:id="29" w:name="__Fieldmark__38_732632955"/>
            <w:bookmarkEnd w:id="2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/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0" w:name="__Fieldmark__39_732632955"/>
            <w:bookmarkStart w:id="31" w:name="__Fieldmark__39_732632955"/>
            <w:bookmarkEnd w:id="3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í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2" w:name="__Fieldmark__40_732632955"/>
            <w:bookmarkStart w:id="33" w:name="__Fieldmark__40_732632955"/>
            <w:bookmarkEnd w:id="3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/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4" w:name="__Fieldmark__41_732632955"/>
            <w:bookmarkStart w:id="35" w:name="__Fieldmark__41_732632955"/>
            <w:bookmarkEnd w:id="3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í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6" w:name="__Fieldmark__42_732632955"/>
            <w:bookmarkStart w:id="37" w:name="__Fieldmark__42_732632955"/>
            <w:bookmarkEnd w:id="3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/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38" w:name="__Fieldmark__43_732632955"/>
            <w:bookmarkStart w:id="39" w:name="__Fieldmark__43_732632955"/>
            <w:bookmarkEnd w:id="3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Style w:val="StrongEmphasis"/>
                <w:rFonts w:ascii="Arial" w:hAnsi="Arial" w:cs="Arial"/>
                <w:sz w:val="16"/>
                <w:szCs w:val="16"/>
              </w:rPr>
            </w:pPr>
            <w:r>
              <w:rPr>
                <w:rStyle w:val="StrongEmphasis"/>
                <w:rFonts w:cs="Arial" w:ascii="Arial" w:hAnsi="Arial"/>
                <w:sz w:val="16"/>
                <w:szCs w:val="16"/>
              </w:rPr>
              <w:t>Sitios muy grandes</w:t>
            </w:r>
            <w:r>
              <w:rPr>
                <w:rFonts w:cs="Arial" w:ascii="Arial" w:hAnsi="Arial"/>
                <w:sz w:val="16"/>
                <w:szCs w:val="16"/>
              </w:rPr>
              <w:t xml:space="preserve"> vs. número de persona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í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0" w:name="__Fieldmark__45_732632955"/>
            <w:bookmarkStart w:id="41" w:name="__Fieldmark__45_732632955"/>
            <w:bookmarkEnd w:id="41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/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2" w:name="__Fieldmark__46_732632955"/>
            <w:bookmarkStart w:id="43" w:name="__Fieldmark__46_732632955"/>
            <w:bookmarkEnd w:id="4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í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4" w:name="__Fieldmark__47_732632955"/>
            <w:bookmarkStart w:id="45" w:name="__Fieldmark__47_732632955"/>
            <w:bookmarkEnd w:id="45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/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6" w:name="__Fieldmark__48_732632955"/>
            <w:bookmarkStart w:id="47" w:name="__Fieldmark__48_732632955"/>
            <w:bookmarkEnd w:id="4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í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8" w:name="__Fieldmark__49_732632955"/>
            <w:bookmarkStart w:id="49" w:name="__Fieldmark__49_732632955"/>
            <w:bookmarkEnd w:id="49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/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0" w:name="__Fieldmark__50_732632955"/>
            <w:bookmarkStart w:id="51" w:name="__Fieldmark__50_732632955"/>
            <w:bookmarkEnd w:id="5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í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2" w:name="__Fieldmark__51_732632955"/>
            <w:bookmarkStart w:id="53" w:name="__Fieldmark__51_732632955"/>
            <w:bookmarkEnd w:id="53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/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4" w:name="__Fieldmark__52_732632955"/>
            <w:bookmarkStart w:id="55" w:name="__Fieldmark__52_732632955"/>
            <w:bookmarkEnd w:id="5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í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6" w:name="__Fieldmark__53_732632955"/>
            <w:bookmarkStart w:id="57" w:name="__Fieldmark__53_732632955"/>
            <w:bookmarkEnd w:id="57"/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/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58" w:name="__Fieldmark__54_732632955"/>
            <w:bookmarkStart w:id="59" w:name="__Fieldmark__54_732632955"/>
            <w:bookmarkEnd w:id="5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o54 Copy 2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  <w:t>     </w:t>
            </w:r>
            <w:r/>
            <w:r>
              <w:rPr>
                <w:caps/>
                <w:sz w:val="1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aps/>
                <w:sz w:val="1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567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  <w:t>Materiales peligrosos</w:t>
      </w:r>
    </w:p>
    <w:p>
      <w:pPr>
        <w:pStyle w:val="Normal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11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566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anejo/almacenamiento de materiales peligrosos en el desarrollo del alcance solicitad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í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0" w:name="__Fieldmark__56_732632955"/>
            <w:bookmarkStart w:id="61" w:name="__Fieldmark__56_732632955"/>
            <w:bookmarkEnd w:id="6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2" w:name="__Fieldmark__57_732632955"/>
            <w:bookmarkStart w:id="63" w:name="__Fieldmark__57_732632955"/>
            <w:bookmarkEnd w:id="63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talle breve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Texto54 Copy 2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aps/>
                <w:sz w:val="16"/>
                <w:szCs w:val="16"/>
                <w:lang w:val="en-US" w:eastAsia="en-US"/>
              </w:rPr>
            </w:r>
            <w:r>
              <w:rPr>
                <w:caps/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aps/>
          <w:sz w:val="16"/>
        </w:rPr>
        <w:t>FAVOR ADJUNTAR LA SIGUIENTE INFORMACIÓN (obligatoria)</w:t>
      </w:r>
    </w:p>
    <w:p>
      <w:pPr>
        <w:pStyle w:val="Normal"/>
        <w:rPr>
          <w:rFonts w:ascii="Arial" w:hAnsi="Arial" w:cs="Arial"/>
          <w:b/>
          <w:b/>
          <w:sz w:val="8"/>
          <w:szCs w:val="2"/>
        </w:rPr>
      </w:pPr>
      <w:r>
        <w:rPr>
          <w:rFonts w:cs="Arial" w:ascii="Arial" w:hAnsi="Arial"/>
          <w:b/>
          <w:sz w:val="8"/>
          <w:szCs w:val="2"/>
        </w:rPr>
      </w:r>
    </w:p>
    <w:p>
      <w:pPr>
        <w:pStyle w:val="Normal"/>
        <w:rPr>
          <w:rFonts w:ascii="Arial" w:hAnsi="Arial" w:cs="Arial"/>
          <w:b/>
          <w:b/>
          <w:sz w:val="32"/>
          <w:szCs w:val="2"/>
        </w:rPr>
      </w:pPr>
      <w:r>
        <w:rPr>
          <w:rFonts w:cs="Arial" w:ascii="Arial" w:hAnsi="Arial"/>
          <w:b/>
          <w:sz w:val="32"/>
          <w:szCs w:val="2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  <w:t>Certificado de Existencia y Representación Legal (CERL) o equivalente (con vigencia menor a un mes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  <w:t xml:space="preserve">Mapa de procesos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caps/>
          <w:sz w:val="16"/>
        </w:rPr>
        <w:t>Caracterización de procesos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caps/>
          <w:sz w:val="16"/>
        </w:rPr>
        <w:t>Análisis de CONTEXTO organizacional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caps/>
          <w:sz w:val="16"/>
        </w:rPr>
        <w:t>MATRIZ DE ASPECTOS E IMPACTOS AMBIENTALES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caps/>
          <w:sz w:val="16"/>
        </w:rPr>
        <w:t>fichas msds/sds (SI APLICA, PARA EL MAJENO DE MATERIALES PELIGROSOS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caps/>
          <w:sz w:val="16"/>
        </w:rPr>
        <w:t>Organigrama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caps/>
          <w:sz w:val="16"/>
        </w:rPr>
        <w:t>AUTORIZACIÓN LEGAL DE FUNCIONAMIENTO (</w:t>
      </w:r>
      <w:r>
        <w:rPr>
          <w:rFonts w:cs="Arial" w:ascii="Arial" w:hAnsi="Arial"/>
          <w:sz w:val="16"/>
        </w:rPr>
        <w:t>p.ej. habilitación para empresas de transporte, licencias de funcionamiento, franquicias, etc.</w:t>
      </w:r>
      <w:r>
        <w:rPr>
          <w:rFonts w:cs="Arial" w:ascii="Arial" w:hAnsi="Arial"/>
          <w:caps/>
          <w:sz w:val="16"/>
        </w:rPr>
        <w:t xml:space="preserve">)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Arial" w:hAnsi="Arial"/>
          <w:caps/>
          <w:sz w:val="16"/>
        </w:rPr>
        <w:t>Matriz de requisitos legales aplicables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26" w:top="720" w:footer="839" w:bottom="895"/>
      <w:pgNumType w:start="1" w:fmt="decimal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93"/>
      <w:gridCol w:w="3331"/>
      <w:gridCol w:w="3819"/>
      <w:gridCol w:w="1357"/>
    </w:tblGrid>
    <w:tr>
      <w:trPr>
        <w:cantSplit w:val="true"/>
      </w:trPr>
      <w:tc>
        <w:tcPr>
          <w:tcW w:w="2293" w:type="dxa"/>
          <w:tcBorders>
            <w:top w:val="single" w:sz="2" w:space="0" w:color="0000FF"/>
          </w:tcBorders>
          <w:vAlign w:val="center"/>
        </w:tcPr>
        <w:p>
          <w:pPr>
            <w:pStyle w:val="Footer"/>
            <w:spacing w:before="20" w:after="20"/>
            <w:ind w:left="57" w:right="57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  <w:lang w:val="es-ES_tradnl"/>
            </w:rPr>
            <w:t xml:space="preserve">Teléfono (57) 3113708542  </w:t>
          </w:r>
        </w:p>
      </w:tc>
      <w:tc>
        <w:tcPr>
          <w:tcW w:w="3331" w:type="dxa"/>
          <w:tcBorders>
            <w:top w:val="single" w:sz="2" w:space="0" w:color="0000FF"/>
          </w:tcBorders>
          <w:vAlign w:val="center"/>
        </w:tcPr>
        <w:p>
          <w:pPr>
            <w:pStyle w:val="Footer"/>
            <w:spacing w:before="20" w:after="20"/>
            <w:ind w:left="57" w:right="57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  <w:lang w:val="es-ES_tradnl"/>
            </w:rPr>
            <w:t>E-mail: info@ict.com.co</w:t>
          </w:r>
        </w:p>
      </w:tc>
      <w:tc>
        <w:tcPr>
          <w:tcW w:w="3819" w:type="dxa"/>
          <w:tcBorders>
            <w:top w:val="single" w:sz="2" w:space="0" w:color="0000FF"/>
          </w:tcBorders>
          <w:vAlign w:val="center"/>
        </w:tcPr>
        <w:p>
          <w:pPr>
            <w:pStyle w:val="Footer"/>
            <w:spacing w:before="20" w:after="20"/>
            <w:ind w:left="57" w:right="57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IC&amp;T-F-03 anexo B Rev.01 </w:t>
          </w:r>
          <w:r>
            <w:rPr>
              <w:rFonts w:cs="Arial" w:ascii="Arial" w:hAnsi="Arial"/>
              <w:sz w:val="12"/>
              <w:szCs w:val="14"/>
            </w:rPr>
            <w:t>(2025.sep.01)</w:t>
          </w:r>
        </w:p>
      </w:tc>
      <w:tc>
        <w:tcPr>
          <w:tcW w:w="1357" w:type="dxa"/>
          <w:tcBorders>
            <w:top w:val="single" w:sz="2" w:space="0" w:color="0000FF"/>
          </w:tcBorders>
          <w:vAlign w:val="center"/>
        </w:tcPr>
        <w:p>
          <w:pPr>
            <w:pStyle w:val="Footer"/>
            <w:spacing w:before="20" w:after="20"/>
            <w:ind w:left="57" w:right="57" w:hanging="0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Página </w:t>
          </w:r>
          <w:r>
            <w:rPr>
              <w:rFonts w:cs="Arial" w:ascii="Arial" w:hAnsi="Arial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</w:rPr>
            <w:instrText xml:space="preserve"> PAGE \* ARABIC </w:instrText>
          </w:r>
          <w:r>
            <w:rPr>
              <w:sz w:val="14"/>
              <w:i/>
              <w:szCs w:val="14"/>
              <w:iCs/>
              <w:rFonts w:cs="Arial" w:ascii="Arial" w:hAnsi="Arial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</w:rPr>
            <w:t>2</w:t>
          </w:r>
          <w:r>
            <w:rPr>
              <w:sz w:val="14"/>
              <w:i/>
              <w:szCs w:val="14"/>
              <w:i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 de </w:t>
          </w:r>
          <w:r>
            <w:rPr>
              <w:rFonts w:cs="Arial" w:ascii="Arial" w:hAnsi="Arial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</w:rPr>
            <w:instrText xml:space="preserve"> NUMPAGES \* ARABIC </w:instrText>
          </w:r>
          <w:r>
            <w:rPr>
              <w:sz w:val="14"/>
              <w:i/>
              <w:szCs w:val="14"/>
              <w:iCs/>
              <w:rFonts w:cs="Arial" w:ascii="Arial" w:hAnsi="Arial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</w:rPr>
            <w:t>2</w:t>
          </w:r>
          <w:r>
            <w:rPr>
              <w:sz w:val="14"/>
              <w:i/>
              <w:szCs w:val="14"/>
              <w:iCs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53"/>
      <w:gridCol w:w="2147"/>
    </w:tblGrid>
    <w:tr>
      <w:trPr/>
      <w:tc>
        <w:tcPr>
          <w:tcW w:w="8653" w:type="dxa"/>
          <w:tcBorders/>
          <w:vAlign w:val="center"/>
        </w:tcPr>
        <w:p>
          <w:pPr>
            <w:pStyle w:val="Header"/>
            <w:spacing w:before="40" w:after="40"/>
            <w:jc w:val="center"/>
            <w:rPr/>
          </w:pPr>
          <w:r>
            <w:rPr>
              <w:b/>
              <w:i/>
              <w:shadow/>
              <w:sz w:val="32"/>
              <w:szCs w:val="16"/>
            </w:rPr>
            <w:t>FORMULARIO PARA LA SOLICITUD DE</w:t>
          </w:r>
        </w:p>
        <w:p>
          <w:pPr>
            <w:pStyle w:val="Header"/>
            <w:spacing w:before="40" w:after="40"/>
            <w:jc w:val="center"/>
            <w:rPr>
              <w:b/>
              <w:b/>
              <w:i/>
              <w:i/>
              <w:shadow/>
              <w:sz w:val="32"/>
              <w:szCs w:val="16"/>
            </w:rPr>
          </w:pPr>
          <w:r>
            <w:rPr>
              <w:b/>
              <w:i/>
              <w:shadow/>
              <w:sz w:val="32"/>
              <w:szCs w:val="16"/>
            </w:rPr>
            <w:t>COTIZACIÓN DE SERVICIOS</w:t>
          </w:r>
        </w:p>
        <w:p>
          <w:pPr>
            <w:pStyle w:val="Header"/>
            <w:spacing w:before="40" w:after="40"/>
            <w:jc w:val="center"/>
            <w:rPr>
              <w:b/>
              <w:b/>
              <w:i/>
              <w:i/>
              <w:shadow/>
              <w:sz w:val="40"/>
            </w:rPr>
          </w:pPr>
          <w:r>
            <w:rPr>
              <w:b/>
              <w:i/>
              <w:shadow/>
              <w:sz w:val="32"/>
              <w:szCs w:val="16"/>
            </w:rPr>
            <w:t>CON FINES DE CERTIFICACIÓN</w:t>
          </w:r>
        </w:p>
      </w:tc>
      <w:tc>
        <w:tcPr>
          <w:tcW w:w="2147" w:type="dxa"/>
          <w:tcBorders/>
        </w:tcPr>
        <w:p>
          <w:pPr>
            <w:pStyle w:val="Header"/>
            <w:snapToGrid w:val="false"/>
            <w:spacing w:before="40" w:after="0"/>
            <w:rPr>
              <w:b/>
              <w:b/>
              <w:i/>
              <w:i/>
              <w:shadow/>
              <w:sz w:val="24"/>
              <w:szCs w:val="24"/>
            </w:rPr>
          </w:pPr>
          <w:r>
            <w:rPr>
              <w:b/>
              <w:i/>
              <w:shadow/>
              <w:sz w:val="24"/>
              <w:szCs w:val="24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282575</wp:posOffset>
                </wp:positionH>
                <wp:positionV relativeFrom="margin">
                  <wp:posOffset>160020</wp:posOffset>
                </wp:positionV>
                <wp:extent cx="843915" cy="843915"/>
                <wp:effectExtent l="0" t="0" r="0" b="0"/>
                <wp:wrapSquare wrapText="bothSides"/>
                <wp:docPr id="1" name="ictlogo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ctlogo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3915" cy="843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  <w:sz w:val="22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;Univers" w:hAnsi="Univers;Univers" w:cs="Univers;Univers"/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Univers" w:hAnsi="Univers;Univers" w:cs="Univers;Univers"/>
      <w:b/>
      <w:color w:val="000000"/>
      <w:sz w:val="1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6096" w:leader="none"/>
      </w:tabs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6096" w:leader="none"/>
      </w:tabs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-720" w:leader="none"/>
        <w:tab w:val="left" w:pos="2552" w:leader="none"/>
      </w:tabs>
      <w:suppressAutoHyphens w:val="true"/>
      <w:spacing w:lineRule="auto" w:line="288"/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-720" w:leader="none"/>
      </w:tabs>
      <w:suppressAutoHyphens w:val="true"/>
      <w:spacing w:lineRule="auto" w:line="288"/>
      <w:jc w:val="center"/>
      <w:outlineLvl w:val="6"/>
    </w:pPr>
    <w:rPr>
      <w:rFonts w:ascii="Univers;Univers" w:hAnsi="Univers;Univers" w:cs="Univers;Univers"/>
      <w:b/>
      <w:sz w:val="16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</w:tabs>
      <w:suppressAutoHyphens w:val="true"/>
      <w:jc w:val="both"/>
      <w:outlineLvl w:val="7"/>
    </w:pPr>
    <w:rPr>
      <w:rFonts w:ascii="Univers;Univers" w:hAnsi="Univers;Univers" w:cs="Univers;Univers"/>
      <w:b/>
      <w:sz w:val="16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</w:tabs>
      <w:suppressAutoHyphens w:val="true"/>
      <w:outlineLvl w:val="8"/>
    </w:pPr>
    <w:rPr>
      <w:rFonts w:ascii="Univers;Univers" w:hAnsi="Univers;Univers" w:cs="Univers;Univers"/>
      <w:b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2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"/>
    </w:rPr>
  </w:style>
  <w:style w:type="character" w:styleId="StrongEmphasis">
    <w:name w:val="Strong"/>
    <w:qFormat/>
    <w:rPr>
      <w:b/>
      <w:bCs/>
    </w:rPr>
  </w:style>
  <w:style w:type="character" w:styleId="Ttulo2Car">
    <w:name w:val="Título 2 Car"/>
    <w:qFormat/>
    <w:rPr>
      <w:rFonts w:ascii="Univers;Univers" w:hAnsi="Univers;Univers" w:cs="Univers;Univers"/>
      <w:b/>
      <w:color w:val="000000"/>
      <w:sz w:val="10"/>
      <w:lang w:val="es-ES_tradnl"/>
    </w:rPr>
  </w:style>
  <w:style w:type="character" w:styleId="Ttulo1Car">
    <w:name w:val="Título 1 Car"/>
    <w:qFormat/>
    <w:rPr>
      <w:rFonts w:ascii="Univers;Univers" w:hAnsi="Univers;Univers" w:cs="Univers;Univers"/>
      <w:b/>
      <w:u w:val="single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Univers" w:hAnsi="Univers;Univers" w:cs="Univers;Univers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134" w:hanging="1134"/>
      <w:jc w:val="both"/>
    </w:pPr>
    <w:rPr>
      <w:rFonts w:ascii="Univers;Univers" w:hAnsi="Univers;Univers" w:cs="Univers;Univers"/>
      <w:sz w:val="18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Univers;Univers" w:hAnsi="Univers;Univers" w:cs="Univers;Univers"/>
      <w:b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spacing w:lineRule="auto" w:line="288"/>
      <w:ind w:left="1418" w:hanging="709"/>
    </w:pPr>
    <w:rPr>
      <w:rFonts w:ascii="Univers;Univers" w:hAnsi="Univers;Univers" w:cs="Univers;Univers"/>
      <w:lang w:val="es-ES_tradnl"/>
    </w:rPr>
  </w:style>
  <w:style w:type="paragraph" w:styleId="Sangra3detindependiente">
    <w:name w:val="Sangría 3 de t. independiente"/>
    <w:basedOn w:val="Normal"/>
    <w:qFormat/>
    <w:pPr>
      <w:suppressAutoHyphens w:val="true"/>
      <w:spacing w:lineRule="auto" w:line="288"/>
      <w:ind w:left="1418" w:hanging="709"/>
    </w:pPr>
    <w:rPr>
      <w:rFonts w:ascii="Univers;Univers" w:hAnsi="Univers;Univers" w:cs="Univers;Univers"/>
      <w:sz w:val="22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567"/>
        <w:tab w:val="left" w:pos="-720" w:leader="none"/>
      </w:tabs>
      <w:suppressAutoHyphens w:val="true"/>
      <w:spacing w:lineRule="auto" w:line="288"/>
      <w:jc w:val="both"/>
    </w:pPr>
    <w:rPr>
      <w:b/>
      <w:sz w:val="22"/>
      <w:lang w:val="es-ES_tradnl"/>
    </w:rPr>
  </w:style>
  <w:style w:type="paragraph" w:styleId="Descripcin">
    <w:name w:val="Descripción"/>
    <w:basedOn w:val="Normal"/>
    <w:next w:val="Normal"/>
    <w:qFormat/>
    <w:pPr>
      <w:tabs>
        <w:tab w:val="clear" w:pos="567"/>
        <w:tab w:val="left" w:pos="-720" w:leader="none"/>
      </w:tabs>
      <w:suppressAutoHyphens w:val="true"/>
      <w:spacing w:lineRule="auto" w:line="288"/>
      <w:ind w:left="705" w:hanging="0"/>
      <w:jc w:val="both"/>
    </w:pPr>
    <w:rPr>
      <w:rFonts w:ascii="Univers;Univers" w:hAnsi="Univers;Univers" w:cs="Univers;Univers"/>
      <w:b/>
      <w:sz w:val="17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20:17:00Z</dcterms:created>
  <dc:creator>MIGUEL ÁNGEL PÉREZ PORRAS</dc:creator>
  <dc:description/>
  <cp:keywords/>
  <dc:language>en-US</dc:language>
  <cp:lastModifiedBy>MAIRA ALEJANDRA URIBE VÁSQUEZ</cp:lastModifiedBy>
  <cp:lastPrinted>2019-09-13T11:50:00Z</cp:lastPrinted>
  <dcterms:modified xsi:type="dcterms:W3CDTF">2025-10-28T00:40:00Z</dcterms:modified>
  <cp:revision>3</cp:revision>
  <dc:subject/>
  <dc:title>Formulario para la Cotiz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bó: Ing. Bogart Torres Castillo">
    <vt:filetime>2001-03-05T06:00:00Z</vt:filetime>
  </property>
  <property fmtid="{D5CDD505-2E9C-101B-9397-08002B2CF9AE}" pid="3" name="Elaboró: Ing. Alfredo González Aguilar">
    <vt:filetime>2001-03-05T06:00:00Z</vt:filetime>
  </property>
  <property fmtid="{D5CDD505-2E9C-101B-9397-08002B2CF9AE}" pid="4" name="Revisó: Ing. Pedro González Muñoz">
    <vt:filetime>2001-03-05T06:00:00Z</vt:filetime>
  </property>
</Properties>
</file>